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EMERGENZA alla P.C. provincial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la P.C. provincial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i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: P.C. provinciale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evento calamitoso in cors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Si comunica che lo stato di criticità causato dall’evento calamitos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 attualmente raggiunto la fase di EMERGENZA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7:00Z</dcterms:created>
  <dc:creator>Federica Barattieri</dc:creator>
  <dc:description/>
  <dc:language>en-US</dc:language>
  <cp:lastModifiedBy>Colombi Giuseppe</cp:lastModifiedBy>
  <cp:lastPrinted>2001-06-07T21:06:00Z</cp:lastPrinted>
  <dcterms:modified xsi:type="dcterms:W3CDTF">2013-01-25T14:28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